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540"/>
        <w:rPr>
          <w:rFonts w:eastAsia="Courier New"/>
          <w:color w:val="000000"/>
        </w:rPr>
      </w:pPr>
      <w:r>
        <w:rPr>
          <w:rFonts w:cs="Times New Roman"/>
          <w:sz w:val="28"/>
        </w:rPr>
        <w:t xml:space="preserve">   </w:t>
      </w:r>
      <w:r>
        <w:rPr>
          <w:rFonts w:eastAsia="Courier New"/>
          <w:color w:val="000000"/>
        </w:rPr>
        <w:t>Приложение № 24</w:t>
      </w:r>
    </w:p>
    <w:p>
      <w:pPr>
        <w:pStyle w:val="Normal"/>
        <w:widowControl w:val="false"/>
        <w:ind w:left="5103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к приказу ФАУ ДПО Учебный центр ФПС </w:t>
      </w:r>
    </w:p>
    <w:p>
      <w:pPr>
        <w:pStyle w:val="Normal"/>
        <w:widowControl w:val="false"/>
        <w:ind w:left="6480" w:hanging="1377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по Челябинской области </w:t>
      </w:r>
    </w:p>
    <w:p>
      <w:pPr>
        <w:pStyle w:val="Normal"/>
        <w:widowControl w:val="false"/>
        <w:ind w:left="6480" w:hanging="668"/>
        <w:rPr>
          <w:rFonts w:eastAsia="Courier New"/>
          <w:color w:val="000000"/>
        </w:rPr>
      </w:pPr>
      <w:r>
        <w:rPr>
          <w:rFonts w:eastAsia="Courier New"/>
          <w:color w:val="000000"/>
        </w:rPr>
        <w:t>от 02.02.2022 г. № 30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контроле качества оказания платных образовательных услуг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У ДПО Учебный центр ФПС по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</w:t>
        <w:tab/>
        <w:t>Настоящее Положение (далее - Положение) определяет содержание и регламентирует деятельность ФАУ ДПО Учебный центр ФПС по Челябинской области (далее - Учебный центр) по контролю качества оказания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Настоящее Положение разработано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м законом от29.12.2002 № 273 «Об образовании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ражданским кодекс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м законом РФ от 07.02.1992 № 2300-1 (ред. от 11.06.2021) «О защите прав потребите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м Правительства Российской Федерации от 15 сентября 2020 № 1441 «Об утверждении Правил оказания платных образовательных услуг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вом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Настоящее Положение доводится до сведения заказчика при заключении договора на оказание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В настоящем Положении применяются следующие основны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заказчик» - физическое и (или) юридическое лицо, имеющее намерение заказать либо заказывающее платные образовательные услуги для себя или иных лиц на основании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сполнитель» - организация дополнительного профессионального образования, осуществляющая образовательную деятельность и предоставляющая платные образовательные услуги обучающему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недостаток платных образовательных услуг» - несоответствие платных образовательных услуг или обязательным требованиям, предусмотренным законом либо в установленном им порядке, или условиям договора (при их отсутствии или неполноте условий обычно предъявляемым требованиям), или целям, для которых платные образовательные услуги обычно используются, или целям, о которых исполнитель был поставлен в известность заказчиком при заключении договора, в том числе оказания их не в полном объеме, предусмотренном образовательными программами (частью образовательной программ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существенный недостаток платных образовательных услуг» - неустранимый недостаток,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учающийся» - физическое лицо, осваивающее образовательн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платные образовательные услуги» - осуществление образовательной деятельности по заданиям и за счет средств физических и (или) юридических лиц по договорам об образовании, заключаемым при приеме на обучение (далее - договор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средства обучения и воспитания» - приборы, оборудование, включая спортивно оборудование и инвентарь, инструменты (в том числе музыкальные), учебно</w:t>
        <w:softHyphen/>
        <w:t>наглядные пособия, компьютеры, информационно-телекоммуникационные сети, аппаратно-программные и аудиовизуальнь1е средства, печатные и электронные образовательные и информационные ресурсы и иные материальные объекты, необходимые для организации образо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качество образования» - комплексная характеристика образовательной деятельности и подготовки обучающегося выражающая степень их соответствия федеральным  государственным  образовательным  стандартам,</w:t>
        <w:tab/>
        <w:t>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конфликт интересов педагогического работника»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независимая оценка качества образования» - оценка качества образования, которая осуществляется в порядке, предусмотренном Федеральным законом «Об образовании в РФ», в отношении организаций, осуществляющих образовательную деятельность,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, в интересах которых осуществляется образовательная деятельность, оказания им содействия в выборе организации, осуществляющей образовательную деятельность, и образовательной программы, повышения конкурентоспособности организаций, осуществляющих образовательную деятельность, и реализуемых ими образовательных программ на российском и международном рын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3. Цель и основные задачи контроля качества оказания платных образовательных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</w:t>
        <w:tab/>
        <w:t>Целью контроля качества оказания платных образовательных услуг в Учебном центре является обеспечение права заказчика и обучающегося на получение платных образовательных услуг надлежащего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</w:t>
        <w:tab/>
        <w:t>Основными задачами контроля качества оказания платных образовательных услуг в Учебном центре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ценка соблюдения требований законодательства об образовании, правил оказания</w:t>
        <w:tab/>
        <w:t>платных</w:t>
        <w:tab/>
        <w:t>образовательных</w:t>
        <w:tab/>
        <w:t>услуг,</w:t>
        <w:tab/>
        <w:t>иных</w:t>
        <w:tab/>
        <w:t>действующих нормативно правовых актов в сфере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ценка соблюдения требований локальных нормативных актов Учебного центра, регулирующих оказание платных образовательных услуг - оценка соблюдения требований договоров на оказание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соблюдение прав заказчика и обучающегося при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получение достоверной информации о качестве оказания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анализ    качества    используемых    ресурсов (кадровых, материально</w:t>
        <w:softHyphen/>
        <w:t>-технических, иных) в процессе оказания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разработка предложений и мероприятий, направленных на устранение при</w:t>
        <w:softHyphen/>
        <w:t xml:space="preserve"> чин возникновения недостатков и (или существенных недостатков платных образовательных услуг повышение качества оказываемых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определение потребностей педагогических работников, задействованных в оказании платных образовательных услуг, в дополнительных профессиональных знаниях;</w:t>
        <w:tab/>
        <w:t>- внедрение мотивационных механизмов повышения профессиональной ответственности педагогических работников, задействованных в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выявление зон неэффективности в процессе оказания платных образовательных услуг, разработка и принятие мер по их устран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разработка корректирующих и предупреждающи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изучение и обеспечение удовлетворенности потребителей платных образовательных услуг их кач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4. Объект, содержание, формы, методы и документация контроля качества оказания платных образовательных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</w:t>
        <w:tab/>
        <w:t>Объектом контроля качества оказания платных образовательных услуг в Учебном центре является образовательная деятельность, осуществляемая по заданиям и за счет средств физических и (или) юридических лиц по договорам об образовании, заключаемым при приёме на обу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2.</w:t>
        <w:tab/>
        <w:t>Содержание контроля качества оказания платных образовательных услуг в Учебном центре определяется в соответствии с задачами и особенностями данного контроля, указанными соответственно в п. 3.2. и в разделе 5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3.</w:t>
        <w:tab/>
        <w:t>При осуществлении контроля качества оказания платных образовательных услуг используются формы, методы, виды, процедуры и документация контроля, принятые в Учебном центре для внутреннего контроля за качеством образователь</w:t>
        <w:softHyphen/>
        <w:t xml:space="preserve"> 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4.</w:t>
        <w:tab/>
        <w:t>Периодичность контроля качества оказания платных образовательных услуг регламентируются соответствующим планом (или разделом общего плана внутренних контрольных мероприятий), а также принятыми в Учебном центре локальными нормативными актами по проведению внутреннего контроля за качеством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5.</w:t>
        <w:tab/>
        <w:t>По результатам проведения контроля качества платных образовательных услуг в Учебном центре принимается решение в соответствии с локальным нормативным актом по проведению внутреннего контроля за качеством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5. Особенности контроля качества оказания платных образовательных услуг в Учебном цент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</w:t>
        <w:tab/>
        <w:t>При осуществлении контроля качества образовательных услуг в Учебном центре выделяют следующие особенности проведения контро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1. Проводится контроль знаний педагогических работников, оказывающих платные образовательные услуги, на предмет знания локальных нормативных актов Учебного  центра,  регламентирующих  оказание  платных  образовательных услуг,</w:t>
        <w:tab/>
        <w:t>а также порядка оказания платных образовательных услуг, принятого в Учебном цент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2.  Осуществляется контроль функционирования в Учебном центре системы информирования заказчиков об образовательной организации и оказываемых ею платных образовательных услуг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3. Осуществляется контроль за работой по договорам об образовании, заключаемым при приёме на обучение, на предм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соответствия используемых в Учебном центре форм договоров формам договоров, утверждё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соответствия сведений, указанных в договоре, информации, размещенной на официальном сайте исполнителя в информационно-телекоммуникационной сети "Интернет" на дату заключения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неукоснительного соблюдения Учебным центром требований заключённых. догов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4.</w:t>
        <w:tab/>
        <w:t>Проводится аудит оказания платных образовательных услуг с целью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выявления и предотвращения факторов, делающих возможным появление недостатков и (или) существенных недостатков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разработки корректирующих и предупреждающих действий, направленных на предотвращение появления недостатков и(или) существенных недостатков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5.</w:t>
        <w:tab/>
        <w:t>Осуществляется контроль соблюдения педагогическими работниками, оказывающими платные образовательные услуги, установленных ограничений при осуществлении ими профессиона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6.</w:t>
        <w:tab/>
        <w:t>Анализируются принятые в Учебном центре меры по случаям возникновения конфликта интересов педагогического работника, оказывающего платные образовательные услуги, и(или) при выявлении факторов, создающих угрозу для возникновения такого конфли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7.</w:t>
        <w:tab/>
        <w:t>Анализируются количество и структура (по причинам, педагогическим работникам и т.д.) спорных и конфликтных случаев, возникших при оказании платных образовательных услуг, и рассмотренных на заседаниях комиссии по урегулированию споров между участниками образоват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8.</w:t>
        <w:tab/>
        <w:t>Анализируются качество средств обучения и воспитания, используем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и оказании платных образовательных услуг, а также условия оказания платных образовательных услуг на предмет их соответствия установленным требован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9.</w:t>
        <w:tab/>
        <w:t>Проводится анализ формирования цен на платные образовательные услуги и его соответствие принятому в Учебном центре порядку или порядку, установленному её 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10. Осуществляется анализ динамики и структуры доходов, полученных от оказания платных образовательных услуг;</w:t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1.11. Осуществляется контроль порядка расходования средств, полученных от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2.</w:t>
        <w:tab/>
        <w:t>Для проведения контроля за качеством оказания платных образовательных услуг к контрольным мероприятиям привлекаются работники финансовой группы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:3. Результаты контроля качества платных образовательных услуг заслушиваются на заседаниях Педагогического совета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6. Лица, ответственные за проведение контроля качества оказания платных образовательных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1.</w:t>
        <w:tab/>
        <w:t>Ответственным лицом за организацию контроля качества оказания платных образовательных услуг в Учебном центре является руководитель или уполномоченное им соответствующим приказо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2.</w:t>
        <w:tab/>
        <w:t>Лицами, ответственными за организацию и проведение контроля качества оказания платных образовательных услуг в структурных подразделениях Учебного центра, являются руководители соответствующих подразде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3.</w:t>
        <w:tab/>
        <w:t>Обязанности лица, ответственного за организацию контроля качества оказания платных образовательных услуг в Учебном центре, и лиц, ответственных за организацию контроля качества платных образовательных услуг в структурных подразделениях, отражаются в их должностных инструк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4.</w:t>
        <w:tab/>
        <w:t>В своей деятельности лица, ответственные за организацию контроля качества платных образовательных услуг в Учебном центре, руководствуются настоящим Положением, а также иными локальными нормативными актами Учебного центра, регламентирующими её деятельность по внутреннему контролю качества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5.</w:t>
        <w:tab/>
        <w:t>Лицо, ответственное за организацию контроля качества оказания платных образовательных услуг в Учебном центре, обеспечивает подробное ознакомление с настоящим Положением с необходимыми комментариями и разъяснениями всех сотрудников и работников Учебного центра, задействованных в организации оказания или в непосредственном оказании платных образовательных услуг, под рос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6.</w:t>
        <w:tab/>
        <w:t>В необходимых случаях для проведения контроля качества оказания платных образовательных услуг в Учебном центре могут привлекаться (по согласованию) в качестве экспертов работники образовательных учреждений высшего или дополнительного профессионального образования, работники научно</w:t>
        <w:softHyphen/>
        <w:t xml:space="preserve"> исследовательских организаций, а также работники иных образовательных организаций, имеющие соответствующую подгот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color w:val="000000"/>
          <w:sz w:val="26"/>
          <w:szCs w:val="26"/>
        </w:rPr>
        <w:t>7. Независимая оценка качества образования при оказании платных образовательных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1.</w:t>
        <w:tab/>
        <w:t>Помимо контроля качества оказания платных образовательных услуг, осуществляемого Учебным центром самостоятельно, и контроля, проводимого в установленном законодательством порядке уполномоченными органами в соответствии, с их компетенцией, в соответствии с Федеральным законом «О6 образовании в Российской Федерации», в предусмотренном им порядке, в Учебном центре может быть осуществлена независимая оценка качества образования при оказании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2.</w:t>
        <w:tab/>
        <w:t>Независимая оценка качества образования осуществляется в отношении организаций, осуществляющих образовательную деятельность,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, в интересах которых  осуществляется образовательная деятельность,  оказания им содействия  в выборе организации, осуществляющей образовательную деятельность, и образователь</w:t>
        <w:softHyphen/>
        <w:t xml:space="preserve"> ной программы, повышения конкурентоспособности организаций, осуществляющих образовательную деятельность, и реализуемых ими образовательных программ на российском и международном рын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3.</w:t>
        <w:tab/>
        <w:t>Независимая оценка качества образования осуществляется юридическим лицом или индивидуальным предпринимателем (далее - организация, осуществляющая оценку каче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4.</w:t>
        <w:tab/>
        <w:t>Организация, осуществляющая оценку качества, устанавливает виды образования, группы организаций, осуществляющих образовательную деятельность, и реализуемых ими образовательных программ, в отношении которых проводится не</w:t>
        <w:softHyphen/>
        <w:t xml:space="preserve"> зависимая оценка качества образования, а также условия, формы и методы проведения независимой оценки качества образования и порядок её о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5.</w:t>
        <w:tab/>
        <w:t>Независимая оценка качества образования осуществляется по инициативе юридических лиц или физических лиц. При осуществлении независимой оценки качества образования используется общедоступная информация об организации, осуществляющей образовательную деятельность, и о реализуемых ею образовательных пр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6.</w:t>
        <w:tab/>
        <w:t>Независимая оценка качества образования осуществляется также в рамках международных сопоставительных исследований в сфере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7.</w:t>
        <w:tab/>
        <w:t>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в отношении Учебного центра, осуществляющей образовательн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color w:val="000000"/>
          <w:sz w:val="26"/>
          <w:szCs w:val="26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1. Настоящее Положение вступает в силу с момента утверждения и действует бес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2. Изменения в настоящее Положение могут быть внесены приказом Учебного центра путём утверждения Положения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</w:t>
        <w:tab/>
        <w:t>В случае возникновения конфликта между нормами локального нормативного акта Учебного центра, регулирующего указанные в Положении вопросы, и нормами настоящего Положения применяются нормы акта, принятого позд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</w:t>
        <w:tab/>
        <w:t xml:space="preserve">Все сотрудники и работники Учебного центра несут ответственность за соблюдение настоящего Положения в установленном законодательством поряд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/>
      </w:pPr>
      <w:r>
        <w:rPr>
          <w:color w:val="000000"/>
          <w:sz w:val="26"/>
          <w:szCs w:val="26"/>
        </w:rPr>
        <w:t xml:space="preserve">Заместитель начальника Учеб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 (по учебной части)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чебного отдела  </w:t>
        <w:tab/>
        <w:tab/>
        <w:t xml:space="preserve">                                                                   А.В. Руда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851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 Знак Знак"/>
    <w:qFormat/>
    <w:rPr>
      <w:rFonts w:ascii="Courier New" w:hAnsi="Courier New" w:eastAsia="Times New Roman" w:cs="Arial Black"/>
      <w:sz w:val="20"/>
      <w:szCs w:val="20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Indent"/>
    <w:qFormat/>
    <w:pPr>
      <w:widowControl w:val="false"/>
      <w:spacing w:before="0" w:after="120"/>
      <w:ind w:left="283" w:firstLine="720"/>
      <w:jc w:val="left"/>
    </w:pPr>
    <w:rPr>
      <w:rFonts w:ascii="WP MathA;Symbol" w:hAnsi="WP MathA;Symbol" w:cs="WP MathA;Symbol"/>
      <w:color w:val="FF00FF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4:00Z</dcterms:created>
  <dc:creator>Admin</dc:creator>
  <dc:description/>
  <cp:keywords/>
  <dc:language>en-US</dc:language>
  <cp:lastModifiedBy>Рудаков АВ</cp:lastModifiedBy>
  <cp:lastPrinted>2022-01-24T10:44:00Z</cp:lastPrinted>
  <dcterms:modified xsi:type="dcterms:W3CDTF">2022-06-30T03:01:00Z</dcterms:modified>
  <cp:revision>33</cp:revision>
  <dc:subject/>
  <dc:title/>
</cp:coreProperties>
</file>